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3967" w:leader="none"/>
          <w:tab w:val="center" w:pos="4485" w:leader="none"/>
          <w:tab w:val="center" w:pos="4991" w:leader="none"/>
          <w:tab w:val="center" w:pos="8912" w:leader="none"/>
          <w:tab w:val="center" w:pos="1010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RK 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ci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ñ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.R.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ts.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641796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USTABAD PAZOS DANI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EDEIRA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7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8.03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704447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LANCO PEREZ ADRIA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EDEIRA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8.33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590884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ODRIGUEZ SESTAYO IZAR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SANTI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0.46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813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SUEIRO MOSQUERA RUBE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LALIN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1.56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745905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ODRIGUEZ  CRESPO DIE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LALIN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5.62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3967" w:leader="none"/>
          <w:tab w:val="left" w:pos="4170" w:leader="none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484828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AMPIN ESPIÑO GONZAL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SANTI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J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3967" w:leader="none"/>
          <w:tab w:val="left" w:pos="4170" w:leader="none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425" w:right="193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</w:p>
  <w:p>
    <w:pPr>
      <w:pStyle w:val="Normal"/>
      <w:tabs>
        <w:tab w:val="clear" w:pos="720"/>
        <w:tab w:val="left" w:pos="915" w:leader="none"/>
        <w:tab w:val="right" w:pos="5160" w:leader="none"/>
        <w:tab w:val="left" w:pos="5288" w:leader="none"/>
        <w:tab w:val="left" w:pos="6090" w:leader="none"/>
        <w:tab w:val="right" w:pos="1107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W.RESULTADOS_PRUEBA.38-50M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Información correcta a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5:04:58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26/03/2007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 / 1</w:t>
    </w:r>
  </w:p>
  <w:p>
    <w:pPr>
      <w:pStyle w:val="Normal"/>
      <w:tabs>
        <w:tab w:val="clear" w:pos="720"/>
        <w:tab w:val="left" w:pos="91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istemas de Información,  MSL Software - www.msl.es</w:t>
    </w:r>
  </w:p>
  <w:p>
    <w:pPr>
      <w:pStyle w:val="Normal"/>
      <w:tabs>
        <w:tab w:val="clear" w:pos="720"/>
        <w:tab w:val="left" w:pos="915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r>
  </w:p>
  <w:p>
    <w:pPr>
      <w:pStyle w:val="Normal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7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RESULTADOS</w:t>
    </w:r>
  </w:p>
  <w:p>
    <w:pPr>
      <w:pStyle w:val="Normal"/>
      <w:tabs>
        <w:tab w:val="clear" w:pos="720"/>
        <w:tab w:val="right" w:pos="9725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38 - 50 MARIPOSA MASCULINO</w:t>
    </w:r>
  </w:p>
  <w:p>
    <w:pPr>
      <w:pStyle w:val="Normal"/>
      <w:tabs>
        <w:tab w:val="clear" w:pos="720"/>
        <w:tab w:val="right" w:pos="972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38" w:leader="none"/>
        <w:tab w:val="right" w:pos="10992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LIGA GAL. NATACIÓN FIN XOR 1 C, 24MAR2007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AS PONTES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Datos técnicos: Piscina de 25 m., Cronometraje Manual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24/03/2007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